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23265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4.09.2023</w:t>
        <w:tab/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Liberation Serif" w:ascii="Liberation Serif" w:hAnsi="Liberation Serif"/>
          <w:sz w:val="28"/>
          <w:szCs w:val="28"/>
          <w:u w:val="single"/>
        </w:rPr>
        <w:t>1737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 внесении изменений в Положение о проведении на территории Каменского городского округа декады бега и муниципального этапа Всероссийского дня бега «Кросс нации - 2023», утвержденного постановлением Главы Каменского городского округа от 25.08.2023 № 1643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 xml:space="preserve">В связи с проведением неотложных ремонтных работ на трубопроводе системы тепло-водоснабжения с. Позариха в месте проведения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го этапа Всероссийского дня бега «Кросс нации – 2023», руководствуясь Уставом Каменского городского округа,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1. Положение о проведении на территории Каменского городского округа декады бега и муниципального этапа Всероссийского дня бега «Кросс нации – 2023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ого постановлением Главы Каменского городского округа от 25.08.2023 № 1643</w:t>
      </w:r>
      <w:r>
        <w:rPr>
          <w:rFonts w:cs="Liberation Serif" w:ascii="Liberation Serif" w:hAnsi="Liberation Serif"/>
          <w:bCs/>
          <w:sz w:val="28"/>
          <w:szCs w:val="28"/>
        </w:rPr>
        <w:t xml:space="preserve"> утверд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2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И.о. Главы городского округа                                        </w:t>
        <w:tab/>
        <w:tab/>
        <w:t xml:space="preserve">         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3:43:00Z</dcterms:created>
  <dc:creator>Admin</dc:creator>
  <dc:description/>
  <cp:keywords/>
  <dc:language>en-US</dc:language>
  <cp:lastModifiedBy>Злата Прошкина</cp:lastModifiedBy>
  <cp:lastPrinted>2023-09-14T10:47:00Z</cp:lastPrinted>
  <dcterms:modified xsi:type="dcterms:W3CDTF">2023-09-14T05:47:00Z</dcterms:modified>
  <cp:revision>8</cp:revision>
  <dc:subject/>
  <dc:title>                                                                                                                  </dc:title>
</cp:coreProperties>
</file>